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ys.handh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3649 by colbach at nessie.cs.id.ethz.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Philippe Colba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CHANG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: Tue Jul 09 1991 15:0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gram is meant as a primitive CHANG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wrote this program because cut programs can't be edi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of CHANG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rogram to be changed           &lt;&lt; 'TEST' TEST { TEST }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lement1 to be changed          'TE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by element2                     'PRG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CHANGE---&gt;                        &lt;&lt; 'PRGM' PRGM { TEST }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only can change single element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calls OUT-&gt; and -&gt;PRG.  [in the HACKIT library.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 enjoy ...      Phili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ippe Colbach    Civil Eng Student    Swiss Federal Institute of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chenrain 13/04, CH-8046 Zurich     |   36b, rue A. Meyer, L-2153 Luxembo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+41/1/3718539                  |   Voice: +352/443590  [Fax: ha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colbach@nessie.cs.id.ethz.ch   |   Fax:   +352/446931   to Jos Colbac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